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18" w:before="0" w:after="100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如何使用</w:t>
      </w:r>
      <w:r>
        <w:rPr>
          <w:rFonts w:ascii="Times New Roman" w:hAnsi="Times New Roman" w:cs="Times New Roman"/>
          <w:b/>
          <w:bCs/>
          <w:lang w:val="en-US" w:eastAsia="zh-CN"/>
        </w:rPr>
        <w:t>二维</w:t>
      </w:r>
      <w:r>
        <w:rPr>
          <w:rFonts w:ascii="Times New Roman" w:hAnsi="Times New Roman" w:cs="Times New Roman"/>
          <w:b/>
          <w:bCs/>
          <w:lang w:eastAsia="zh-CN"/>
        </w:rPr>
        <w:t>绘图</w:t>
      </w:r>
      <w:r>
        <w:rPr>
          <w:rFonts w:ascii="Times New Roman" w:hAnsi="Times New Roman" w:cs="Times New Roman"/>
          <w:b/>
          <w:bCs/>
        </w:rPr>
        <w:t>工具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2"/>
        <w:textAlignment w:val="auto"/>
        <w:rPr>
          <w:rFonts w:ascii="Times New Roman" w:hAnsi="Times New Roman" w:eastAsia="宋体" w:cs="Times New Roman"/>
        </w:rPr>
      </w:pP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二维绘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能够对用于生产的系统元件进行详细说明。本文对该工具进行了概述，并将其用于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三片式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透镜。</w:t>
      </w:r>
    </w:p>
    <w:p>
      <w:pPr>
        <w:pStyle w:val="Heading2"/>
        <w:keepNext w:val="false"/>
        <w:keepLines w:val="false"/>
        <w:widowControl/>
        <w:spacing w:lineRule="atLeast" w:line="18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</w:rPr>
        <w:t>简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为了对用于生产的元件进行详细说明，光学工程师需要向制造商提供一些信息，如元件半径、厚度、材料、直径等，以及所有相关的公差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二维图形更加简洁、清晰，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SYNOPSYS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软件不仅可以进行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D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镜头绘图，还可以进行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D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镜头元件绘图，除此之外，</w:t>
      </w:r>
      <w:r>
        <w:rPr>
          <w:rStyle w:val="StrongEmphasis"/>
          <w:rFonts w:cs="Lato;Calibri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2D ISO</w:t>
      </w:r>
      <w:r>
        <w:rPr>
          <w:rStyle w:val="StrongEmphasis"/>
          <w:rFonts w:ascii="Times New Roman" w:hAnsi="Times New Roman" w:cs="Lato;Calibri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镜头绘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可用于创建符合</w:t>
      </w:r>
      <w:r>
        <w:rPr>
          <w:rFonts w:eastAsia="宋体"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ISO 10110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标准的单个表面、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单个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透镜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的图纸。由于该标准广泛应用于光学制造行业，因此该输出图纸非常适合在光学制造中使用。</w:t>
      </w:r>
    </w:p>
    <w:p>
      <w:pPr>
        <w:pStyle w:val="Heading2"/>
        <w:keepNext w:val="false"/>
        <w:keepLines w:val="false"/>
        <w:widowControl/>
        <w:spacing w:lineRule="atLeast" w:line="18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val="en-US" w:eastAsia="zh-CN"/>
        </w:rPr>
        <w:t>二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绘图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</w:rPr>
        <w:t>的公差数据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首先，我们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要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创建一个公差预算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本文的附件中包含了所使用的文件，打开附件中的镜头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Three piece lens.RLE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在计算公差之前，必须先移除表面上的曲率求解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NCOP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的意思是删除所有的曲率拾取和求解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宏文件如下图所示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center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/>
        <w:drawing>
          <wp:inline distT="0" distB="0" distL="0" distR="0">
            <wp:extent cx="1946275" cy="2823210"/>
            <wp:effectExtent l="0" t="0" r="0" b="0"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这个输入导致</w:t>
      </w:r>
      <w:r>
        <w:rPr>
          <w:rFonts w:eastAsia="宋体"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BTOL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在当前镜头目录中创建一个名为</w:t>
      </w:r>
      <w:r>
        <w:rPr>
          <w:rFonts w:eastAsia="宋体"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BTOL_ELD.DAT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的数据文件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除了利用指令来创建公差预算，还可以通过界面来进行设置，如下所示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/>
      </w:pPr>
      <w:r>
        <w:rPr/>
        <w:drawing>
          <wp:inline distT="0" distB="0" distL="0" distR="0">
            <wp:extent cx="1337310" cy="1100455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3206750" cy="3782695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/>
      </w:pPr>
      <w:r>
        <w:rPr/>
      </w:r>
    </w:p>
    <w:p>
      <w:pPr>
        <w:pStyle w:val="Heading2"/>
        <w:keepNext w:val="false"/>
        <w:keepLines w:val="false"/>
        <w:widowControl/>
        <w:spacing w:lineRule="atLeast" w:line="18"/>
        <w:rPr/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2D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镜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val="en-US" w:eastAsia="zh-CN"/>
        </w:rPr>
        <w:t>元件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绘图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本文将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二维绘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工具用于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三片式透镜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。该工具的输出是元件的截面图，以及物理特性和公差的相关信息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下图是三片式透镜二维绘图的详细步骤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4026535" cy="2975610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3502660" cy="2580005"/>
            <wp:effectExtent l="0" t="0" r="0" b="0"/>
            <wp:docPr id="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还可以在图中加入公差的信息，结果如下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/>
        <w:drawing>
          <wp:inline distT="0" distB="0" distL="0" distR="0">
            <wp:extent cx="3242945" cy="2381250"/>
            <wp:effectExtent l="0" t="0" r="0" b="0"/>
            <wp:docPr id="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3347720" cy="2460625"/>
            <wp:effectExtent l="0" t="0" r="0" b="0"/>
            <wp:docPr id="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lang w:val="en-US" w:eastAsia="zh-CN"/>
        </w:rPr>
      </w:pPr>
      <w:r>
        <w:rPr>
          <w:lang w:val="en-US" w:eastAsia="zh-CN"/>
        </w:rPr>
        <w:t>除了基础绘图，还有</w:t>
      </w:r>
      <w:r>
        <w:rPr>
          <w:lang w:val="en-US" w:eastAsia="zh-CN"/>
        </w:rPr>
        <w:t>Spec</w:t>
      </w:r>
      <w:r>
        <w:rPr>
          <w:lang w:val="en-US" w:eastAsia="zh-CN"/>
        </w:rPr>
        <w:t>绘图功能，如下图所示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3515995" cy="1677670"/>
            <wp:effectExtent l="0" t="0" r="0" b="0"/>
            <wp:docPr id="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11104" b="40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2783840" cy="2290445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34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3895725" cy="1778635"/>
            <wp:effectExtent l="0" t="0" r="0" b="0"/>
            <wp:docPr id="1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4029710" cy="182245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3481" b="9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spacing w:lineRule="atLeast" w:line="18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2D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镜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val="en-US" w:eastAsia="zh-CN"/>
        </w:rPr>
        <w:t>元件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绘图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这个功能创建了一个单一的镜头元素绘图，用户可以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利用多个窗口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，以及一些程序从镜头规格中获取的数据。如果您在对话框中选择“使用预算公差分析日期”选项，则会填写镜片公差框。它还将包括任何边缘描述数据，使用边缘向导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等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下图是三片式镜头绘图的结果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5265420" cy="2267585"/>
            <wp:effectExtent l="0" t="0" r="0" b="0"/>
            <wp:docPr id="1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drawing>
          <wp:inline distT="0" distB="0" distL="0" distR="0">
            <wp:extent cx="5264785" cy="2120900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/>
        <w:drawing>
          <wp:inline distT="0" distB="0" distL="0" distR="0">
            <wp:extent cx="5258435" cy="2146300"/>
            <wp:effectExtent l="0" t="0" r="0" b="0"/>
            <wp:docPr id="1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spacing w:lineRule="atLeast" w:line="18"/>
        <w:rPr>
          <w:rFonts w:ascii="Times New Roman" w:hAnsi="Times New Roman" w:eastAsia="宋体" w:cs="Times New Roman"/>
        </w:rPr>
      </w:pPr>
      <w:bookmarkStart w:id="0" w:name="Introduction_to_ISO_Element_Drawing"/>
      <w:bookmarkEnd w:id="0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2D ISO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111111"/>
          <w:spacing w:val="0"/>
          <w:shd w:fill="FFFFFF" w:val="clear"/>
          <w:lang w:eastAsia="zh-CN"/>
        </w:rPr>
        <w:t>镜头绘图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在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SYNOPSYS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中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 D ISO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镜头绘图功能可以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创建了一个单独的镜头</w:t>
      </w:r>
      <w:r>
        <w:rPr>
          <w:rFonts w:eastAsia="宋体"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ISO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元素绘图，在这个对话框中有三个选项卡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常规、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材料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表面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2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Style w:val="StrongEmphasis"/>
          <w:rFonts w:cs="Lato;Calibri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2D </w:t>
      </w:r>
      <w:r>
        <w:rPr>
          <w:rStyle w:val="StrongEmphasis"/>
          <w:rFonts w:eastAsia="宋体" w:cs="Lato;Calibri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ISO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镜头绘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位于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透镜数据</w:t>
      </w:r>
      <w:r>
        <w:rPr>
          <w:rStyle w:val="StrongEmphasis"/>
          <w:rFonts w:cs="Lato;Calibri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绘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选项卡下的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二维绘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部分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Times New Roman"/>
        </w:rPr>
      </w:pPr>
      <w:r>
        <w:rPr/>
        <w:drawing>
          <wp:inline distT="0" distB="0" distL="0" distR="0">
            <wp:extent cx="1527175" cy="107759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3425190" cy="1744345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首先，展开此工具的设置，并在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常规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选项卡中选择要绘制的元件的起始面；然后，选择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使用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BTOL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，并将数据添加到图画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。在本例中，元件位于第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一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个表面，为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三片式透镜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具体设置如下图所示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4109720" cy="3628390"/>
            <wp:effectExtent l="0" t="0" r="0" b="0"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Lato;Calibri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3580765" cy="4480560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利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用</w:t>
      </w:r>
      <w:r>
        <w:rPr>
          <w:rFonts w:cs="Lato;Calibri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D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宋体" w:cs="Lato;Calibri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ISO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镜头绘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绘制透镜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时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，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在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“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材料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选项卡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可以对玻璃类型、折射率、阿贝数、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厚度、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应力双折射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、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气泡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和杂质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、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不均匀和条纹等进行更改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。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如下图所示：</w:t>
      </w:r>
    </w:p>
    <w:p>
      <w:pPr>
        <w:pStyle w:val="Style13"/>
        <w:keepNext w:val="false"/>
        <w:keepLines w:val="false"/>
        <w:widowControl/>
        <w:jc w:val="center"/>
        <w:rPr>
          <w:rFonts w:ascii="Times New Roman" w:hAnsi="Times New Roman" w:eastAsia="宋体" w:cs="Times New Roman"/>
        </w:rPr>
      </w:pPr>
      <w:r>
        <w:rPr/>
        <w:drawing>
          <wp:inline distT="0" distB="0" distL="0" distR="0">
            <wp:extent cx="3233420" cy="2860675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有关</w:t>
      </w:r>
      <w:r>
        <w:rPr>
          <w:rStyle w:val="StrongEmphasis"/>
          <w:rFonts w:cs="Lato;Calibri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2D ISO</w:t>
      </w:r>
      <w:r>
        <w:rPr>
          <w:rStyle w:val="StrongEmphasis"/>
          <w:rFonts w:ascii="Times New Roman" w:hAnsi="Times New Roman" w:cs="Lato;Calibri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镜头绘图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中使用的</w:t>
      </w:r>
      <w:r>
        <w:rPr>
          <w:rFonts w:eastAsia="宋体"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ISO 10110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符号和制图代码的详细说明，请参阅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帮助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手册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的相关部分。注意，对于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三片式透镜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元件，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SYNOPSYS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将生成</w:t>
      </w:r>
      <w:r>
        <w:rPr>
          <w:rFonts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DAT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文件输出，以便于共享</w:t>
      </w:r>
      <w:r>
        <w:rPr>
          <w:rFonts w:eastAsia="宋体" w:cs="Lato;Calibri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ISO 10110</w:t>
      </w:r>
      <w:r>
        <w:rPr>
          <w:rFonts w:ascii="Times New Roman" w:hAnsi="Times New Roman" w:cs="Lato;Calibri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数据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  <w:bookmarkStart w:id="1" w:name="Tolerance_data_in_the_ISO_Element_Drawin"/>
      <w:bookmarkStart w:id="2" w:name="Tolerance_data_in_the_ISO_Element_Drawin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31:03Z</dcterms:created>
  <dc:creator>随便</dc:creator>
  <dc:description/>
  <dc:language>en-US</dc:language>
  <cp:lastModifiedBy>P12</cp:lastModifiedBy>
  <dcterms:modified xsi:type="dcterms:W3CDTF">2022-07-26T09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2-04-28</vt:lpwstr>
  </property>
  <property fmtid="{D5CDD505-2E9C-101B-9397-08002B2CF9AE}" pid="3" name="ICV">
    <vt:lpwstr>5992A8184D73405CA64C6B3240D8AB61</vt:lpwstr>
  </property>
  <property fmtid="{D5CDD505-2E9C-101B-9397-08002B2CF9AE}" pid="4" name="KSOProductBuildVer">
    <vt:lpwstr>2052-11.1.0.11875</vt:lpwstr>
  </property>
  <property fmtid="{D5CDD505-2E9C-101B-9397-08002B2CF9AE}" pid="5" name="Project Name">
    <vt:lpwstr/>
  </property>
  <property fmtid="{D5CDD505-2E9C-101B-9397-08002B2CF9AE}" pid="6" name="ProjectNumber">
    <vt:lpwstr/>
  </property>
  <property fmtid="{D5CDD505-2E9C-101B-9397-08002B2CF9AE}" pid="7" name="commondata">
    <vt:lpwstr>commondata</vt:lpwstr>
  </property>
</Properties>
</file>